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писок  учебников на 2012 – 2013 учебный год.   8 класс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1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678"/>
        <w:gridCol w:w="2332"/>
        <w:gridCol w:w="155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ебника, пособ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дательство, год изд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в библиотеке</w:t>
            </w:r>
          </w:p>
        </w:tc>
      </w:tr>
      <w:tr>
        <w:trPr>
          <w:trHeight w:val="21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мат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акарычев Ю.Н., Миндюк Н.Г., Нешков К.И. И др. Под ред. Теляковского С.А. Алгебр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танасян Л.С., Бутузов В.Ф.,Кадомцев С.Б. и др. Геометрия 7- 9 к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Рабочая тетрадь по геометрии на печатной основе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 Просвещение, 2009- 201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.: Просвещение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2009- 20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b/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сский  язы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/>
              <w:t>Тростенцова Л.А., Ладыженская Т.А., Дейкина А.Д. и др. Русский язык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М.: Просвещение, 2009 – 20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57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льбеткова Р.И. Русская словес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b/>
              </w:rPr>
              <w:t>(для соц.- гуманит. профиля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 Дрофа, 2009 -20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овина В.Я., Журавлев В.П., Коровин В.И.  Литератур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 Просвещение, 2010 – 20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b/>
                <w:sz w:val="24"/>
                <w:szCs w:val="24"/>
              </w:rPr>
              <w:t>55</w:t>
            </w:r>
          </w:p>
        </w:tc>
      </w:tr>
      <w:tr>
        <w:trPr>
          <w:trHeight w:val="5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глийский язы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Ваулина Ю.Е., Дули Д., Подоляко О.Е. Английский язык. (сер. «Английский в фокусе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М.: Просвещение, 2009 – 20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мецкий язы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м И.Л., Санникова Л.М., Картова А.С. и др. Немецкий язык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 Просвеще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10-20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р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гладин Н.В. Всеобщая история. История Нового време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ахаров А.Н., Боханов А.Н. История России. </w:t>
            </w:r>
            <w:r>
              <w:rPr>
                <w:lang w:val="en-US"/>
              </w:rPr>
              <w:t>XIX</w:t>
            </w:r>
            <w:r>
              <w:rPr/>
              <w:t xml:space="preserve"> век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 Русское слово, 2009- 201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М.: Русское слово, 2009 – 20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rFonts w:cs="Calibri"/>
              </w:rPr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ствознани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голюбов Л.Н., Городецкая Н.И., Иванова Л.Ф. /под ред. Боголюбова Л.Н., ЛазебниковойА.Ю., Городецкой Н.И. Обществознание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 Просвещение, 2009- 20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ерышкин А.В. Физи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укашик В.И., Иванова Е.В. Сборник задач по физике. 7- 9 класс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 Дрофа, 2010-201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.: Просвещение, 2010 – 20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Биолог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рагомилов А.Г., Маш Р.Д. Биолог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рагомилов А.Г., Маш Р.Д. Рабочая тетрадь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Вентана –Граф, 2009- 201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им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знецова Н.Е., Титова И.М., Гара Н.Н. Хим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узнецова Н.Е. Лёвкин А.Н. Задачник по химии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 Вентана – Граф, 2009-201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.:Вентана – Граф, 200—20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b/>
                <w:sz w:val="24"/>
                <w:szCs w:val="24"/>
              </w:rPr>
              <w:t>5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ронов В.П., Баринова И.И., Ром В.Я. (под ред. Дронова В.П.) Географ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тлас  по  географии 8 – 9 кл. «Россия: природа, население, хозяйство»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Дрофа, 2009 -201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.: «Сфера».2009 -20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нформат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макин И.Г., Залогова Л.А., Русаков С.В. и др. Информатика и ИКТ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 БИНОМ, Лабора-тория знаний,2009-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Ж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мирнов А.Т., Хренников Б.О. (Под ред. СмирноваА.Т. Основы безопасности жизнедеятельности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 Просвещение,2009-20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Список  учебников на 2012 – 2013 учебный год.  9 класс.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1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4650"/>
        <w:gridCol w:w="2262"/>
        <w:gridCol w:w="1555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именование учебника, пособ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здательств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личие  в библиотеке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остенцова Л.А., Ладыженская Т.А., Дейкина А.Д. и др. Русский язы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льбеткова Р.И. Русская словесность. (</w:t>
            </w:r>
            <w:r>
              <w:rPr>
                <w:b/>
              </w:rPr>
              <w:t>Соц.- экон. профиль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 Просвещение, 2010-201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.: Дрофа, 2009-2012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>
                <w:b/>
              </w:rPr>
              <w:t>5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</w:t>
            </w:r>
            <w:r>
              <w:rPr>
                <w:b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овина В.Я., Журавлев В.П., Коровин В.И. /Под ред. Коровиной В.Я. Литератур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 Просвещение, 2010- 2012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нглийский язык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мецкий язык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улина Ю.Е., Дули Д., Подоляко О.Е. и др. Английский язык. (Сер. «Английский в фокус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им И.Л., Садомова Л.В. , Каплина О.В. Немецкий язык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 Просвещение, 2009-201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.: Просвещение, 2009- 2012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карычев Ю.Н., Миндюк Н.Г.,Нешков К.И. и др. Алгеб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танасян Л.С., Бутузов В.Ф., Кадомцев С.Б. и др. Геометрия 7-9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 Просвещение, 2009-201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.: Просвещение, 2009 -2012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>
                <w:b/>
              </w:rPr>
              <w:t>56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</w:t>
            </w:r>
            <w:r>
              <w:rPr>
                <w:b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изика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ерышкин А.В., Гутник Е.М. Физ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укашик В.И., Иванова Е.В. Сборник  задач по физике. 7 -9 кл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Дрофа, 2010 -201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.: Просвещение, 2009 – 2012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-</w:t>
            </w:r>
          </w:p>
        </w:tc>
      </w:tr>
      <w:tr>
        <w:trPr>
          <w:trHeight w:val="936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Химия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знецова Н.Е., Титова И.М., Гара Н.Н. Хим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узнецова Н.Е.,Лёвкин А.Н. Задачник по хим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 Вентана – Граф, 2009 – 20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.:Вентана – Граф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>
                <w:b/>
              </w:rPr>
              <w:t xml:space="preserve">55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</w:t>
            </w:r>
            <w:r>
              <w:rPr>
                <w:b/>
              </w:rPr>
              <w:t>23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Биология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омарева И.Н., Корнилова О.А., Чернова Н.М. /Под ред. Пономаревой И.Н. Биолог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 Вентана – Граф,2009-2012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ронов В.п., Баринова И.И., Ром В.Я. /Под ред. Дронова В.П.  Географ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тлас по географии 8-9кл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Дрофа,2009-201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.:»Сфера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стория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гладин Н.В. Всеобщая история. Новейшая истор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гладин Н.В., Петров Ю.А., Минаков С.Т. и др. История России  </w:t>
            </w:r>
            <w:r>
              <w:rPr>
                <w:lang w:val="en-US"/>
              </w:rPr>
              <w:t>XX</w:t>
            </w:r>
            <w:r>
              <w:rPr/>
              <w:t xml:space="preserve">-начало </w:t>
            </w:r>
            <w:r>
              <w:rPr>
                <w:lang w:val="en-US"/>
              </w:rPr>
              <w:t>XXI</w:t>
            </w:r>
            <w:r>
              <w:rPr/>
              <w:t xml:space="preserve"> век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 Русское слово, 2009- 201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.: Русское слово, 2009- 2012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ществознание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голюбов Л.Н., Матвеев А.И., Жильцова Е.И. и др. ( под ред. Боголюбова Л.Н., Лазебниковой А.Ю., Матвеева А.И.) Обществознание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 Просвещение, 2009- 2012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нформатика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емакин И.Г., Залогова Л.А., Русаков С.В. и др. Информатика и ИКТ.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БИНОМ, Лаборатория знаний, 2009- 2012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Ж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мирнов А.Т., Хренников Б.О. (Под ред. Смирнова А.Т.) Основы безопасности жизнедеятельно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 Просвещение, 2009 -2012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-</w:t>
            </w:r>
          </w:p>
        </w:tc>
      </w:tr>
    </w:tbl>
    <w:p>
      <w:pPr>
        <w:pStyle w:val="Normal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</w:t>
      </w:r>
    </w:p>
    <w:p>
      <w:pPr>
        <w:pStyle w:val="Normal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Список  учебников на 2012 – 2013 учебный год .</w:t>
      </w:r>
    </w:p>
    <w:p>
      <w:pPr>
        <w:pStyle w:val="Normal"/>
        <w:spacing w:lineRule="auto" w:line="240" w:before="0" w:after="0"/>
        <w:ind w:left="-567" w:hanging="0"/>
        <w:jc w:val="center"/>
        <w:rPr/>
      </w:pPr>
      <w:r>
        <w:rPr/>
        <w:t>10 класс. Физико – математический профиль</w:t>
      </w:r>
    </w:p>
    <w:tbl>
      <w:tblPr>
        <w:tblW w:w="1031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4786"/>
        <w:gridCol w:w="2122"/>
        <w:gridCol w:w="1559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именование учебника, пособия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зда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личие в библиотеке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ГольцоваН.Г.,Шамшин И.В., Мищерина М.А.</w:t>
            </w:r>
            <w:r>
              <w:rPr/>
              <w:t xml:space="preserve"> Русский язык. 10-11кл. (базовый кровень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 Русское слово,2010-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Лебедев Ю.В.</w:t>
            </w:r>
            <w:r>
              <w:rPr/>
              <w:t xml:space="preserve"> Литература (базовый и профильный уровень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 Просвещение, 2010- 20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-</w:t>
            </w:r>
          </w:p>
        </w:tc>
      </w:tr>
      <w:tr>
        <w:trPr>
          <w:trHeight w:val="765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нглийский язык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Афанасьева О.В., Михеева И.В., Эванс В.И.</w:t>
            </w:r>
            <w:r>
              <w:rPr/>
              <w:t xml:space="preserve"> и др. Английский язык. 10 кл. (базовый уровень) Сер. «Английский в фокусе»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 Просвещение, 2010- 201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09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мецкий язы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Воронина Г.И., Карелина И.В.</w:t>
            </w:r>
            <w:r>
              <w:rPr/>
              <w:t xml:space="preserve"> Немецкий язык. Контакты. (базовый уровень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/>
              <w:t>Воронина Г.И., Гаврилова Т.Л., Артемова Н.А. Немецкий язык: Сборник упражнений. 10 -11 кл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 Просвещение, 2009-201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.: Просвещение, 2009-20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Колягин Ю.М., Ткачева М.В., Федорова Н.Е.</w:t>
            </w:r>
            <w:r>
              <w:rPr/>
              <w:t xml:space="preserve"> и др. Под ред. Жижченко А.Б. Алгебра и начала математического анализа. (базовый и профильный уровень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Атанасян Л.С., Бутузов Р.Ф., Кадомцев С.Б. и др.</w:t>
            </w:r>
            <w:r>
              <w:rPr/>
              <w:t xml:space="preserve"> Геометрия. 10 -11 кл. (базовый и профильный уровен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бочая тетрадь по геометрии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 Просвещение, 2009 – 201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.: Просвещение, 2009 – 20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>
                <w:b/>
              </w:rPr>
              <w:t>9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</w:t>
            </w:r>
            <w:r>
              <w:rPr>
                <w:b/>
              </w:rPr>
              <w:t>100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из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Балашов М.М., Гомонова А.И., Долицкий А.Б</w:t>
            </w:r>
            <w:r>
              <w:rPr/>
              <w:t>. и др. Под ред. Мякишева Г.Я. Механика (профильный уровень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Мякишев Г.Я., Синяков А.З.</w:t>
            </w:r>
            <w:r>
              <w:rPr/>
              <w:t xml:space="preserve"> Молекулярная физика. Термодинамика. (профильный уровен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Мякишев Г.Я., Синяков А.З., Слободсков Б.А.</w:t>
            </w:r>
            <w:r>
              <w:rPr/>
              <w:t xml:space="preserve"> Электродинамика.10-11кл.(проф.уров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Степанов Г.Н.</w:t>
            </w:r>
            <w:r>
              <w:rPr/>
              <w:t xml:space="preserve"> Сборник задач по физике.10-11кл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 Дрофа, 2010 – 201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.:Дрофа, 2010- 201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.:Дрофа, 2010 – 201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.:Просвещ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>
                <w:b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</w:t>
            </w:r>
            <w:r>
              <w:rPr>
                <w:b/>
              </w:rPr>
              <w:t>5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</w:t>
            </w:r>
            <w:r>
              <w:rPr>
                <w:b/>
              </w:rPr>
              <w:t>53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Хим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Кузнецова Н.Е., Гара Н.Н.</w:t>
            </w:r>
            <w:r>
              <w:rPr/>
              <w:t xml:space="preserve"> Химия.(базовый уровень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Кузнецова Н.Е., Лёвкин А.Н.</w:t>
            </w:r>
            <w:r>
              <w:rPr/>
              <w:t xml:space="preserve"> Задачник по хим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 Вентана – Граф, 2010- 201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.: Вентана – Граф, 2010- 20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>
                <w:b/>
              </w:rPr>
              <w:t>10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</w:t>
            </w:r>
            <w:r>
              <w:rPr>
                <w:b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Биолог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Сивоглазов В.И., Агафонова И.Б.,Захарова Е.Т</w:t>
            </w:r>
            <w:r>
              <w:rPr/>
              <w:t>. Биология. 10 -11 кл. (базовый уровень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Дрофа, 2010 -20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Максаковский В.П.</w:t>
            </w:r>
            <w:r>
              <w:rPr/>
              <w:t xml:space="preserve"> География. (базовый уровень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Атлас по географии 10кл</w:t>
            </w:r>
            <w:r>
              <w:rPr/>
              <w:t>. «Современный мир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 Просвещение, 2009 – 201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.: «Сфер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стор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Загладин Н.В., Симония Н.А.</w:t>
            </w:r>
            <w:r>
              <w:rPr/>
              <w:t xml:space="preserve"> Всеобщая история (базовый и профильный уровень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Сахаров А.Н., Боханов А.Н.</w:t>
            </w:r>
            <w:r>
              <w:rPr/>
              <w:t xml:space="preserve"> История России (базовый и профильный уровень)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 «Русское слово», 2010- 201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.: Русское слово,2010- 20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>
                <w:b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</w:t>
            </w:r>
            <w:r>
              <w:rPr>
                <w:b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ществозн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Боголюбов Л.Н.,Аверьянов Ю.И., Городецкая Н.И.</w:t>
            </w:r>
            <w:r>
              <w:rPr/>
              <w:t xml:space="preserve"> и др. (под ред. Боголюбова Л.Н. Обществознание (базовый уровень)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 Просвещение, 2009- 20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нформат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Семакин И.Г., Хеннер Е.К.</w:t>
            </w:r>
            <w:r>
              <w:rPr/>
              <w:t xml:space="preserve"> Информатика и ИКТ.(базовый уровень) 10-11 к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Семакин И.Г., Хеннер Е.К.,Шеина Т.Ю.</w:t>
            </w:r>
            <w:r>
              <w:rPr/>
              <w:t xml:space="preserve"> информатика и ИКТ. Практикум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БИНОМ, Лаборатория знаний, 2009-20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>
                <w:b/>
              </w:rPr>
              <w:t>5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</w:t>
            </w:r>
            <w:r>
              <w:rPr>
                <w:b/>
              </w:rPr>
              <w:t>50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Ж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Смирнов А.Т., Хренников Б.О.</w:t>
            </w:r>
            <w:r>
              <w:rPr/>
              <w:t xml:space="preserve"> Основы безопасности жизнедеятельности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Просвещение, 2009-20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-</w:t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</w:t>
      </w:r>
    </w:p>
    <w:p>
      <w:pPr>
        <w:pStyle w:val="Normal"/>
        <w:spacing w:lineRule="auto" w:line="240" w:before="0" w:after="0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Список  учебников на 2012 – 2013 учебный год .</w:t>
      </w:r>
    </w:p>
    <w:p>
      <w:pPr>
        <w:pStyle w:val="Normal"/>
        <w:spacing w:lineRule="auto" w:line="240" w:before="0" w:after="0"/>
        <w:ind w:left="-567" w:hanging="0"/>
        <w:jc w:val="center"/>
        <w:rPr>
          <w:b/>
          <w:b/>
          <w:u w:val="single"/>
        </w:rPr>
      </w:pPr>
      <w:r>
        <w:rPr>
          <w:b/>
          <w:u w:val="single"/>
        </w:rPr>
        <w:t>10 класс. Социально – экономический профиль</w:t>
      </w:r>
    </w:p>
    <w:p>
      <w:pPr>
        <w:pStyle w:val="Normal"/>
        <w:spacing w:lineRule="auto" w:line="240" w:before="0" w:after="0"/>
        <w:ind w:left="-567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73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4771"/>
        <w:gridCol w:w="2122"/>
        <w:gridCol w:w="1433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именование учебника, пособия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здательств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льцоваН.Г.,Шамшин И.В., Мищерина М.А. Русский язык. 10-11кл. (базовый кровень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 Русское слово,2010-20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Лебедев Ю.В.</w:t>
            </w:r>
            <w:r>
              <w:rPr/>
              <w:t xml:space="preserve"> Литература (базовый и профильный уровень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 Просвещение, 2010- 2012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-</w:t>
            </w:r>
          </w:p>
        </w:tc>
      </w:tr>
      <w:tr>
        <w:trPr>
          <w:trHeight w:val="705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нглийский язык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Афанасьева О.В., Михеева И.В., Эванс В.И.</w:t>
            </w:r>
            <w:r>
              <w:rPr/>
              <w:t xml:space="preserve"> и др. Английский язык. 10 кл. (базовый уровень) Сер. «Английский в фокусе»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 Просвещение, 2010- 201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97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мецкий язык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Воронина Г.И., Карелина И.В.</w:t>
            </w:r>
            <w:r>
              <w:rPr/>
              <w:t xml:space="preserve"> Немецкий язык. 10-11 кл. Контакты. (базовый уровень).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Воронина Г.И., Гаврилова Т.Л., Артемова Н.А.</w:t>
            </w:r>
            <w:r>
              <w:rPr/>
              <w:t xml:space="preserve"> Немецкий язык: Сборник упражнений. 10 -11 кл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 Просвещение, 2009-201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.: Просвещение, 2009-2012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 xml:space="preserve">-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Колягин Ю.М., Ткачева М.В., Федорова Н.Е.</w:t>
            </w:r>
            <w:r>
              <w:rPr/>
              <w:t xml:space="preserve"> и др. Под ред. Жижченко А.Б. Алгебра и начала математического анализа. (базовый и профильный уровень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Атанасян Л.С., Бутузов Р.Ф., Кадомцев С.Б. и др.</w:t>
            </w:r>
            <w:r>
              <w:rPr/>
              <w:t xml:space="preserve"> Геометрия. 10 -11 кл. (базовый и профильный уровен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бочая тетрадь по геометрии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 Просвещение, 2009 – 201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.: Просвещение, 2009 – 2012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>
                <w:b/>
              </w:rPr>
              <w:t>9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</w:t>
            </w:r>
            <w:r>
              <w:rPr>
                <w:b/>
              </w:rPr>
              <w:t>100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изика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Генденштейн Л.Э., Дик Ю.И.</w:t>
            </w:r>
            <w:r>
              <w:rPr/>
              <w:t xml:space="preserve"> Физика (базовый уровень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Генденштейн Л.Э.,Кирик Л.А.</w:t>
            </w:r>
            <w:r>
              <w:rPr/>
              <w:t xml:space="preserve"> и др. Физика. Задачник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 Мнемоз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10-2012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>
                <w:b/>
              </w:rPr>
              <w:t>5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</w:t>
            </w:r>
            <w:r>
              <w:rPr>
                <w:b/>
              </w:rPr>
              <w:t>55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Химия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Кузнецова Н.Е., Гара Н.Н.</w:t>
            </w:r>
            <w:r>
              <w:rPr/>
              <w:t xml:space="preserve"> Химия.(базовый уровень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Кузнецова Н.Е., Лёвкин А.Н.</w:t>
            </w:r>
            <w:r>
              <w:rPr/>
              <w:t xml:space="preserve"> Задачник по хим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 Вентана – Граф, 2010- 201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.: Вентана – Граф, 2010- 2012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>
                <w:b/>
              </w:rPr>
              <w:t>10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    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Биология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Сивоглазов В.И., Агафонова И.Б.,Захарова Е.Т.</w:t>
            </w:r>
            <w:r>
              <w:rPr/>
              <w:t xml:space="preserve"> Биология. 10 -11 кл. (базовый уровень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Дрофа, 2010 -2012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Экономика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Максаковский В.П.</w:t>
            </w:r>
            <w:r>
              <w:rPr/>
              <w:t xml:space="preserve"> География. (базовый уровень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Атлас по географии 10кл</w:t>
            </w:r>
            <w:r>
              <w:rPr/>
              <w:t>. «Современный мир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Линьков А.Я., Иванов С.И., Скляр М.А.</w:t>
            </w:r>
            <w:r>
              <w:rPr/>
              <w:t xml:space="preserve"> /Под ред. ЛиньковаА.Я. Экономика (базовый уровень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 Просвещение, 2009 – 201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.: «Сфер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.: Вита – Пресс, 2009-2012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</w:t>
            </w:r>
            <w:r>
              <w:rPr>
                <w:b/>
              </w:rPr>
              <w:t>55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стория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Загладин Н.В., Симония Н.А.</w:t>
            </w:r>
            <w:r>
              <w:rPr/>
              <w:t xml:space="preserve"> Всеобщая история (базовый и профильный уровень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Сахаров А.Н., БугановВ.И., Буганов В.И., Зырянов П.Н. Под ред. Сахарова А.Н.</w:t>
            </w:r>
            <w:r>
              <w:rPr/>
              <w:t xml:space="preserve"> История России . В.2 –х кн.( профильный уровень)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 «Русское слово», 2010- 201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.: Просвеще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10- 2012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>
                <w:b/>
              </w:rPr>
              <w:t>55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ществознани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аво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Боголюбов Л.Н.,Аверьянов Ю.И., Городецкая Н.И.</w:t>
            </w:r>
            <w:r>
              <w:rPr/>
              <w:t xml:space="preserve"> и др. (под ред. Боголюбова Л.Н. Обществознание (базовый уровень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оголюбов Л.Н., Лукашева Е.А., Матвеева А.И. и др. Право (профильный уровень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 Просвещение, 2009- 201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.: Просвещение,2009-2012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>
                <w:b/>
              </w:rPr>
              <w:t>55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нформатик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 ИКТ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Семакин И.Г., Хеннер Е.К.</w:t>
            </w:r>
            <w:r>
              <w:rPr/>
              <w:t xml:space="preserve"> Информатика и ИКТ.(базовый уровень) 10-11 к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Семакин И.Г., Хеннер Е.К.,Шеина Т.Ю.</w:t>
            </w:r>
            <w:r>
              <w:rPr/>
              <w:t xml:space="preserve"> информатика и ИКТ. Практикум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БИНОМ, Лаборатория знаний, 2009-2012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>
                <w:b/>
              </w:rPr>
              <w:t>10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</w:t>
            </w:r>
            <w:r>
              <w:rPr>
                <w:b/>
              </w:rPr>
              <w:t>82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Ж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Смирнов А.Т., Хренников Б.О.</w:t>
            </w:r>
            <w:r>
              <w:rPr/>
              <w:t xml:space="preserve"> Основы безопасности жизнедеятельности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Просвещение, 2009-2012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-</w:t>
            </w:r>
          </w:p>
        </w:tc>
      </w:tr>
    </w:tbl>
    <w:p>
      <w:pPr>
        <w:pStyle w:val="Normal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</w:t>
      </w:r>
    </w:p>
    <w:p>
      <w:pPr>
        <w:pStyle w:val="Normal"/>
        <w:spacing w:lineRule="auto" w:line="240" w:before="0" w:after="0"/>
        <w:ind w:left="-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Список  учебников на 2012 – 2013 учебный год .</w:t>
      </w:r>
    </w:p>
    <w:p>
      <w:pPr>
        <w:pStyle w:val="Normal"/>
        <w:spacing w:lineRule="auto" w:line="240" w:before="0" w:after="0"/>
        <w:ind w:left="-567" w:hanging="0"/>
        <w:jc w:val="center"/>
        <w:rPr>
          <w:b/>
          <w:b/>
          <w:u w:val="single"/>
        </w:rPr>
      </w:pPr>
      <w:r>
        <w:rPr>
          <w:b/>
          <w:u w:val="single"/>
        </w:rPr>
        <w:t>11 класс. Физико – математический профиль</w:t>
      </w:r>
    </w:p>
    <w:p>
      <w:pPr>
        <w:pStyle w:val="Normal"/>
        <w:spacing w:lineRule="auto" w:line="240" w:before="0" w:after="0"/>
        <w:ind w:left="-567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73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4773"/>
        <w:gridCol w:w="2120"/>
        <w:gridCol w:w="1433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именование учебника, пособия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здательств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ГольцоваН.Г.,Шамшин И.В., Мищерина М.А.</w:t>
            </w:r>
            <w:r>
              <w:rPr/>
              <w:t xml:space="preserve"> Русский язык. 10-11кл. (базовый кровень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 Русское слово,2010-20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 xml:space="preserve">-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Смирнова Л.А., Михайлов О.Н., Турков А.М.</w:t>
            </w:r>
            <w:r>
              <w:rPr/>
              <w:t xml:space="preserve"> и др (под ред. Журавлева В.П.)  Литература (базовый и  уровень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 Просвещение, 2010- 2012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 xml:space="preserve">- </w:t>
            </w:r>
          </w:p>
        </w:tc>
      </w:tr>
      <w:tr>
        <w:trPr>
          <w:trHeight w:val="75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нглийский язык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Афанасьева О.В., Михеева И.В., Эванс В.И.</w:t>
            </w:r>
            <w:r>
              <w:rPr/>
              <w:t xml:space="preserve"> и др. Английский язык. 11 кл. (базовый уровень) Сер. «Английский в фокусе»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 Просвещение, 2010- 201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15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мецкий язык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Воронина Г.И., Карелина И.В.</w:t>
            </w:r>
            <w:r>
              <w:rPr/>
              <w:t xml:space="preserve"> Немецкий язык. 10-11кл.  Контакты. (базовый уровень).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/>
              <w:t>Воронина Г.И., Гаврилова Т.Л., Артемова Н.А. Немецкий язык: Сборник упражнений. 10 -11 кл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 Просвещение, 2009-201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.: Просвещение, 2009-2012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Колягин Ю.М., Ткачева М.В., Федорова Н.Е.</w:t>
            </w:r>
            <w:r>
              <w:rPr/>
              <w:t xml:space="preserve"> и др. Под ред. Жижченко А.Б. Алгебра и начала математического анализа. 11кл. (базовый и профильный уровень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Атанасян Л.С., Бутузов Р.Ф., Кадомцев С.Б. и др.</w:t>
            </w:r>
            <w:r>
              <w:rPr/>
              <w:t xml:space="preserve"> Геометрия. 10 -11 кл. (базовый и профильный уровень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 Просвещение, 2009 – 201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.: Просвещение, 2009 – 2012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>
                <w:b/>
              </w:rPr>
              <w:t>10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</w:t>
            </w:r>
            <w:r>
              <w:rPr>
                <w:b/>
              </w:rPr>
              <w:t>69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изика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Мякишев Г.Я., Синяков А.З., Слободсков Б.А.</w:t>
            </w:r>
            <w:r>
              <w:rPr/>
              <w:t xml:space="preserve"> Электродинамика.(профильный уровень. 10-11кл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 xml:space="preserve">Мякишев Г.Я., Синяков А.З. </w:t>
            </w:r>
            <w:r>
              <w:rPr/>
              <w:t>Колебания и</w:t>
            </w:r>
            <w:r>
              <w:rPr>
                <w:u w:val="single"/>
              </w:rPr>
              <w:t xml:space="preserve"> </w:t>
            </w:r>
            <w:r>
              <w:rPr/>
              <w:t>волны. (профильный уровень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Мякишев Г.Я., Синяков А.З</w:t>
            </w:r>
            <w:r>
              <w:rPr/>
              <w:t>. Оптика. Квантовая физика. (профильный уровень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епанов Г.Н. Сборник задач по физике.10 -11 кл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 Дрофа, 2010 – 201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.:Дрофа, 2010- 201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.:Дрофа, 2010 – 201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.: Просвещение, 2010-2012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>
                <w:b/>
              </w:rPr>
              <w:t>5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</w:t>
            </w:r>
            <w:r>
              <w:rPr>
                <w:b/>
              </w:rPr>
              <w:t>5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</w:t>
            </w:r>
            <w:r>
              <w:rPr>
                <w:b/>
              </w:rPr>
              <w:t>5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</w:t>
            </w:r>
            <w:r>
              <w:rPr>
                <w:b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Химия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Кузнецова Н.Е., Гара Н.Н.</w:t>
            </w:r>
            <w:r>
              <w:rPr/>
              <w:t xml:space="preserve"> Химия.(базовый уровень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Кузнецова Н.Е., Лёвкин А.Н.</w:t>
            </w:r>
            <w:r>
              <w:rPr/>
              <w:t xml:space="preserve"> Задачник по хим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 Вентана – Граф, 2010- 201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.: Вентана – Граф, 2010- 2012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>
                <w:b/>
              </w:rPr>
              <w:t>10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</w:t>
            </w:r>
            <w:r>
              <w:rPr>
                <w:b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Биология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воглазов В.И., Агафонова И.Б.,Захарова Е.Т. Биология. 10 -11 кл. (базовый уровень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Дрофа, 2010 -2012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Максаковский В.П.</w:t>
            </w:r>
            <w:r>
              <w:rPr/>
              <w:t xml:space="preserve"> География. (базовый уровень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Атлас по географии 10кл</w:t>
            </w:r>
            <w:r>
              <w:rPr/>
              <w:t>. «Современный мир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 Просвещение, 2009 – 201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.: «Сфера»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стория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Загладин Н.В.</w:t>
            </w:r>
            <w:r>
              <w:rPr/>
              <w:t xml:space="preserve"> Всеобщая история (базовый и профильный уровень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Загладин Н.В.,Козленко С.И.,Минаков С.Т. и др.</w:t>
            </w:r>
            <w:r>
              <w:rPr/>
              <w:t xml:space="preserve"> История России (базовый и профильный уровень)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 «Русское слово», 2010- 201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.: Русское слово,2010- 2012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ществознание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Боголюбов Л.Н.,Городецкая Н.И., Матвеев А.И.</w:t>
            </w:r>
            <w:r>
              <w:rPr/>
              <w:t xml:space="preserve">  (под ред. Боголюбова Л.Н. Обществознание (базовый уровень)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 Просвещение, 2009- 2012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>
                <w:b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нформатика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Семакин И.Г., Хеннер Е.К.</w:t>
            </w:r>
            <w:r>
              <w:rPr/>
              <w:t xml:space="preserve"> Информатика и ИКТ.(базовый уровень) 10-11 к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Семакин И.Г., Хеннер Е.К.,Шеина Т.Ю.</w:t>
            </w:r>
            <w:r>
              <w:rPr/>
              <w:t xml:space="preserve"> информатика и ИКТ. Практикум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БИНОМ, Лаборатория знаний, 2009-2012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</w:rPr>
              <w:t xml:space="preserve">     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Ж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Смирнов А.Т., Хренников Б.О.</w:t>
            </w:r>
            <w:r>
              <w:rPr/>
              <w:t xml:space="preserve"> Основы безопасности жизнедеятельности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Просвещение, 2009-2012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ind w:left="-567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ind w:left="-567" w:hanging="0"/>
        <w:jc w:val="center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Список  учебников на 2012 – 2013 учебный год .</w:t>
      </w:r>
    </w:p>
    <w:p>
      <w:pPr>
        <w:pStyle w:val="Normal"/>
        <w:spacing w:lineRule="auto" w:line="240" w:before="0" w:after="0"/>
        <w:ind w:left="-567" w:hanging="0"/>
        <w:jc w:val="center"/>
        <w:rPr>
          <w:b/>
          <w:b/>
          <w:u w:val="single"/>
        </w:rPr>
      </w:pPr>
      <w:r>
        <w:rPr>
          <w:b/>
          <w:u w:val="single"/>
        </w:rPr>
        <w:t>11 класс. Социально – экономический профиль</w:t>
      </w:r>
    </w:p>
    <w:p>
      <w:pPr>
        <w:pStyle w:val="Normal"/>
        <w:spacing w:lineRule="auto" w:line="240" w:before="0" w:after="0"/>
        <w:ind w:left="-567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73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4772"/>
        <w:gridCol w:w="2121"/>
        <w:gridCol w:w="1433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именование учебника, пособия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здательств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ГольцоваН.Г.,Шамшин И.В., Мищерина М.А.</w:t>
            </w:r>
            <w:r>
              <w:rPr/>
              <w:t xml:space="preserve"> Русский язык. 10-11кл. (базовый кровень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 Русское слово,2010-20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>
                <w:b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Смирнова Л.А., Михайлов О.Н., Турков А.М.</w:t>
            </w:r>
            <w:r>
              <w:rPr/>
              <w:t xml:space="preserve"> и др (под ред. Журавлева В.П.)  Литература (базовый и  уровень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 Просвещение, 2010- 2012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</w:t>
            </w:r>
            <w:r>
              <w:rPr>
                <w:b/>
              </w:rPr>
              <w:t>-</w:t>
            </w:r>
          </w:p>
        </w:tc>
      </w:tr>
      <w:tr>
        <w:trPr>
          <w:trHeight w:val="822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нглийский язык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Афанасьева О.В., Михеева И.В., Эванс В.И.</w:t>
            </w:r>
            <w:r>
              <w:rPr/>
              <w:t xml:space="preserve"> и др. Английский язык. 11 кл. (базовый уровень) Сер. «Английский в фокусе»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 Просвещение, 2010- 2012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мецкий язык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Воронина Г.И., Карелина И.В.</w:t>
            </w:r>
            <w:r>
              <w:rPr/>
              <w:t xml:space="preserve"> Немецкий язык. Контакты. (базовый уровень).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Воронина Г.И., Гаврилова Т.Л., Артемова Н.А.</w:t>
            </w:r>
            <w:r>
              <w:rPr/>
              <w:t xml:space="preserve"> Немецкий язык: Сборник упражнений. 10 -11 кл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 Просвещение, 2009-201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.: Просвещение, 2009-2012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Колягин Ю.М., Ткачева М.В., Федорова Н.Е.</w:t>
            </w:r>
            <w:r>
              <w:rPr/>
              <w:t xml:space="preserve"> и др. Под ред. Жижченко А.Б. Алгебра и начала математического анализа. 11кл.(базовый и профильный уровень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Атанасян Л.С., Бутузов Р.Ф., Кадомцев С.Б. и др.</w:t>
            </w:r>
            <w:r>
              <w:rPr/>
              <w:t xml:space="preserve"> Геометрия. 10 -11 кл. (базовый и профильный уровень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 Просвещение, 2009 – 201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.: Просвещение, 2009 – 2012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</w:t>
            </w:r>
            <w:r>
              <w:rPr>
                <w:b/>
              </w:rPr>
              <w:t>10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</w:t>
            </w:r>
            <w:r>
              <w:rPr>
                <w:b/>
              </w:rPr>
              <w:t>69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изика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Генденштейн Л.Э., Дик Ю.И.</w:t>
            </w:r>
            <w:r>
              <w:rPr/>
              <w:t xml:space="preserve"> Физика (базовый уровень). 11к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Генденштейн Л.Э.,Кирик Л.А.</w:t>
            </w:r>
            <w:r>
              <w:rPr/>
              <w:t xml:space="preserve"> и др. Физика. Задачник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 Мнемоз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10-2012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>
                <w:b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</w:t>
            </w:r>
            <w:r>
              <w:rPr>
                <w:b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Химия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Кузнецова Н.Е., Гара Н.Н.</w:t>
            </w:r>
            <w:r>
              <w:rPr/>
              <w:t xml:space="preserve"> Химия.(базовый уровень).11к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Кузнецова Н.Е., Лёвкин А.Н.</w:t>
            </w:r>
            <w:r>
              <w:rPr/>
              <w:t xml:space="preserve"> Задачник по хим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1кл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 Вентана – Граф, 2010- 201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.: Вентана – Граф, 2010- 2012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>
                <w:b/>
              </w:rPr>
              <w:t>10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</w:t>
            </w:r>
            <w:r>
              <w:rPr>
                <w:b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Биология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Сивоглазов В.И., Агафонова И.Б.,Захарова Е.Т.</w:t>
            </w:r>
            <w:r>
              <w:rPr/>
              <w:t xml:space="preserve"> Биология. 10 -11 кл. (базовый уровень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Дрофа, 2010 -2012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Экономика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Максаковский В.П.</w:t>
            </w:r>
            <w:r>
              <w:rPr/>
              <w:t xml:space="preserve"> География. (базовый уровень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Атлас по географии 10кл</w:t>
            </w:r>
            <w:r>
              <w:rPr/>
              <w:t>. «Современный мир»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Иванов С.И., Шереметов В.В., Скляр М.А. (Под ред.Иванова С.И.)</w:t>
            </w:r>
            <w:r>
              <w:rPr/>
              <w:t>Основы эконом. теории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 Просвещение, 2009 – 201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.: «Сфер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.: Вита – Пресс, 2009-2012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26 стар.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стория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Загладин Н.В.</w:t>
            </w:r>
            <w:r>
              <w:rPr/>
              <w:t xml:space="preserve"> Всеобщая история (базовый и профильный уровень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Загладин Н.В.,Козленко С.И.,Минаков С.Т. и др.</w:t>
            </w:r>
            <w:r>
              <w:rPr/>
              <w:t xml:space="preserve"> История России (базовый и профильный уровень)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 «Русское слово», 2010- 201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.: Просвеще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10- 2012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>
                <w:b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</w:t>
            </w:r>
            <w:r>
              <w:rPr>
                <w:b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ществознани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аво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Боголюбов Л.Н.,Городецкая Н.И.</w:t>
            </w:r>
            <w:r>
              <w:rPr/>
              <w:t>, Матвеев А.И. (под ред. Боголюбова Л.Н. Обществознание (базовый уровень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u w:val="single"/>
              </w:rPr>
              <w:t>Матвеева А.И.,Кудрявцев В.Н.,Абросимова Е.Б</w:t>
            </w:r>
            <w:r>
              <w:rPr/>
              <w:t>. /Под ред. Боголюбова Л.Н.  Право (профильный уровень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 Просвещение, 2009- 201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.: Просвеще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09-2012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>
                <w:b/>
              </w:rPr>
              <w:t>55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нформатика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Семакин И.Г., Хеннер Е.К.</w:t>
            </w:r>
            <w:r>
              <w:rPr/>
              <w:t xml:space="preserve"> Информатика и ИКТ.(базовый уровень) 10-11 к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Семакин И.Г., Хеннер Е.К.,Шеина Т.Ю.</w:t>
            </w:r>
            <w:r>
              <w:rPr/>
              <w:t xml:space="preserve"> информатика и ИКТ. Практику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БИНОМ, Лаборатория знаний, 2009-2012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Ж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Смирнов А.Т., Хренников Б.О.</w:t>
            </w:r>
            <w:r>
              <w:rPr/>
              <w:t xml:space="preserve"> Основы безопасности жизнедеятельности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:Просвещение, 2009-2012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10:00Z</dcterms:created>
  <dc:creator>Uchenik</dc:creator>
  <dc:description/>
  <cp:keywords/>
  <dc:language>en-US</dc:language>
  <cp:lastModifiedBy>Uchenik</cp:lastModifiedBy>
  <dcterms:modified xsi:type="dcterms:W3CDTF">2012-06-26T12:44:00Z</dcterms:modified>
  <cp:revision>3</cp:revision>
  <dc:subject/>
  <dc:title/>
</cp:coreProperties>
</file>